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1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69     2 3 5 4 2  -      -      3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5 4 3 5 3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4 2 4 2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5 2 3 4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1 1 1 5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264"/>
        <w:gridCol w:w="1265"/>
        <w:gridCol w:w="1488"/>
        <w:gridCol w:w="3061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383"/>
        <w:gridCol w:w="1384"/>
        <w:gridCol w:w="1628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8:02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